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灯谜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附答案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：物品篇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帅小伙，满脸毛，长的身材棒棒好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生活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牙刷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大姐长的真漂亮，身穿桔红花衣裳。七颗黑星上面镶，爱吃蚜虫饱肚肠。二妹最爱嗡嗡唱，百花园里忙又忙。后腿携带花粉筐，装满食品喂儿郎。三姐身披黄衣裳，腰儿细来腿儿长。飞到田间捉害虫，尾巴毒针塞刀枪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三益虫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瓢虫，蜜蜂，黄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马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驼背公公，力大无穷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爱驮什么车水马龙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桥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一个老头，不跑不走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请他睡觉，他就摇头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不倒翁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上不怕水，下不怕火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家家厨房，都有一个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生活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锅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圆筒白浆糊，早晚挤一股，兄弟三十二，都说有好处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生活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牙膏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白嫩小宝宝，洗澡吹泡泡，洗洗身体小，再洗不见了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生活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香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有面没有口，有脚没有手，虽有四只脚，自己不会走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家居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桌子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颜色白如雪，身子硬如铁，一日洗三遍，夜晚柜中歇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厨具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碗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一个小姑娘，生在水中央，身穿粉红衫，坐在绿船上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植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荷花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独木造高楼，没瓦没砖头，人在水下走，水在人上流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常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雨伞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身穿大皮袄，野草吃个饱，过了严冬天，献出一身毛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绵羊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弟兄七八个，围着柱子坐，只要一分开，衣服就扯破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植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蒜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两只小口袋，天天随身带，要是少一只，就把人笑坏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服饰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袜子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屋子方方，有门没窗，屋外热烘，屋里冰霜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家电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冰箱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人脱衣服，它穿衣服，人脱帽子，它戴帽子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居家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衣帽架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五个兄弟，住在一起，名字不同，高矮不齐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人体器官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手指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眨着小眼睛，挂在夜空中，一闪，一闪，亮晶晶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自然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星星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身上节节高，分成一段段。看着像竹竿，吃着比蜜甜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植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甘蔗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劈不开，剪不断，洗不净，鱼儿却喜爱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资源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水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灯谜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附答案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：猜字篇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回归更呈祥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禧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说唱表演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呓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几时夏去秋来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秃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生日适逢二月闰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艽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一曲高歌夕阳下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曹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白头雄心四化志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德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周末灯谜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唬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秋分春分分先后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香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古竹参天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生日正好逢新年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醒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杜鹃啼血落斜阳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腽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改革之日，人心思变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恰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桥边折柳付王孙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荞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进取一生，开拓一生，终其一生，奉献一生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牛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有何不可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谜题：上不在上，下不在下，不可在上，且宜在下 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一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拱手相别高桥上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典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名列前茅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茗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落花无言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射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谜题：池边枝头显春色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字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淋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灯谜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附答案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：动物篇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天天躲山洞，夜晚出来唧唧叫，从不做亏心事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蝙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小小姑娘满身黑，秋去江南春来归，从小立志除害虫，身带剪刀满天飞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燕子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唱歌不用嘴，声音真清脆，嘴尖像根锥，专吸树枝水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蝉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身子像个小逗点，摇着一根小尾巴，从小就会吃孑孓，长大吃虫叫哇哇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蝌蚪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一物像人又像狗，爬杆上树是能手，擅长模仿人动作，家里没有山里有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猴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身体肥，头儿大，脸儿长方宽嘴巴，名字叫马却没毛，常在水中度生涯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河马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嘴像小铲子，脚像小扇子，走路左右摆，水上划船子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鸭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头戴大红花，身穿什锦衣，好象当家人，一早催人起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公鸡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黑夜林中小哨兵，眼睛限像两盏灯，瞧瞧西来望望东，抓住盗贼不留情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猫头鹰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身穿皮袍黄又黄，呼啸一声百兽慌，虽然没率兵和将，威风凛凛山大王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虎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说它是虎它不像，金钱印在黄袄上，站在山上吼一声，吓跑猴子吓跑狼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金钱豹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头像绵羊颈似鹅，不是牛马不是骡，戈壁滩上万里行，能耐渴来能忍饿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骆驼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四蹄飞奔鬃毛抖，拉车驮货多面手，农民夸它好伙伴，骑兵爱它如战友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马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八只脚，抬面鼓，两把剪刀鼓前舞，生来横行又霸道，嘴里常把泡沫吐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螃蟹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耳朵像蒲扇，身子像小山，鼻子长又长，帮人把活干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大象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一物长来真奇怪，肚皮下面长口袋，孩子袋里吃和睡，跑得不快跳得快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袋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头小颈长四脚短，硬壳壳里把身安，别看胆小又怕事，要论寿命大无边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龟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身披花棉袄，唱歌呱呱叫，田里捉害虫，丰收立功劳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青蛙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有头没有颈，身上冷冰冰，有翅不能飞，无脚也能行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鱼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先修十字街，在修月花台，身子不用动，口粮自动来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蜘蛛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灯谜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附答案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：人名篇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晶莹的灵魂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文学家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冰心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谢婉莹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一点春光宜爱惜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明代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李时珍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押五音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三国人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关羽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若得阿娇作妇，当以金屋贮之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《三国演义》人名二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刘备，陈宫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召之即来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《水浒传》人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闻达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三春有谢意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《三国演义》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陶谦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三尺冰花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台湾艺人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米雪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人人评红楼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现代画家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齐白石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人人讲文明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外国作家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都德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人情已厌南中苦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现代画家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徐悲鸿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人民的眼睛是雪亮的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香港艺人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黎明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三世流芳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三国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孙尚香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瑞气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&amp;bull;&amp;bull;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卷帘格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宋朝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文天祥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曲不离口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明代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常遇春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写的真牛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《三国演义》人名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文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如出一口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&amp;bull;&amp;bull;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素心格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近代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谭嗣同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却嫌脂粉污颜色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春秋战国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钟无艳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强体魄，立功勋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清朝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康有为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千眼纱灯尽透光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三国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诸葛孔明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灯谜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附答案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：地名篇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萤火虫，亮晶晶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云南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昆明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远山入口水道曲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省区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台湾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一声归去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北京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故宫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细雨分落三川里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甘肃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兰州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驿站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河南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驻马店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一曲红绡不知数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甘肃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酒泉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已报孟获心而汉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广西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南宁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西岭千秋雪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&amp;bull;&amp;bull;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上楼格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中国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长白山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只为别离腰肢细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安徽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合肥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真心创业一定成功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海南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三亚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千里戈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湖南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长沙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遥望故乡是香江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江苏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张家港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3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推迟战事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陕西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延安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4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一要员直接领导三峡筑坝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中国省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贵州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5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一点登机，三点抵川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浙江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杭州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6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可喜可贺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直辖市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重庆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辛亥革命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&amp;bull;&amp;bull;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梨花格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山东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青岛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8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扣舷而歌之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甘肃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舟曲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19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晚报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广东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徐闻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、心爱离人归墓下，三更枕边泪掩眼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广东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答案：深圳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2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猜灯谜及答案【一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爱好旅游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喜出望外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黯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有声有色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电锯开木头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当机立断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一块变九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四分五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鲁达当和尚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半路出家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四个晚上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罗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陕西人十分好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附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凤头虎尾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多一半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夕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0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两点天上来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关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公用毛巾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面面俱到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双手赞成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多此一举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顶破天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夫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半部春秋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秦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半导体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付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上下一体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卡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十个哥哥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克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小时像豆号，在水中玩耍。长大跳得高，是捉虫冠军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青蛙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猛将百余人，无事不出城。出城就放火，引火自烧身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日常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火柴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2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猜灯谜及答案【二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后村闺中听风声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封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画中人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佃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di&amp;agrave--n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快刀斩乱麻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迎刃而解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仙乐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不同凡响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送走观音使不得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还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站着百分高，躺着十寸长。裁衣做数学，它会帮你忙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日常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尺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快刀斩乱麻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迎刃而解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暗中下围棋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皂白不分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机会休要空错过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猜一灯谜用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 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风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0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矮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射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水管结冰用火攻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猜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 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融会贯通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最反常的天气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冬暖夏凉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后村闺中听风声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封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画中人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佃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di&amp;agrave--n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丰收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移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边鼓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旁敲侧击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个儿高又大，脖子似吊塔。和气又善良，从来不打架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长颈鹿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脚儿小，腿儿高，戴红帽，穿白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丹顶鹤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飞行员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有机可乘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20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猜灯谜及答案【三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血盆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唬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h&amp;eacute--ng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行将就木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给家捎个话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言而无信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笑死人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乐极生悲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没关水龙头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放任自流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黄河大合唱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摇篮曲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四季花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猜一台湾地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 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恒春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多看无滋味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屡见不鲜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灯谜本人不太熟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外国电影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 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虎口余生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0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半耕半读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讲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最荒凉的地方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寸草不生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武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斐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自从分开未见一面 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美人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纸老虎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外强中干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一只八宝袋，样样都能装。能装棉和纱，能装铁和钢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日常用品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针线包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照相底片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颠倒黑白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抽水泵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字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石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有位小姑娘，身穿黄衣裳。谁要欺负她，她就戳一枪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马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脚像细牛脚，身像大狗重。行象后生子，须象老大人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羊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202</w:t>
      </w:r>
      <w:r>
        <w:rPr>
          <w:rFonts w:eastAsia="宋体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1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元宵节猜灯谜及答案【四】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凤头虎尾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建国方略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玉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超级好牙刷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一毛不拔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猫狗像什么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如狼似虎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逆水划船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力争上游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雪地漫游君作伴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猜一灯谜用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 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白珩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是节东篱下，纷披为谁秀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猜一灯谜用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) --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谜底： 花色谜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蜜饯黄连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同甘共苦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丰收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移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0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今朝泪如雨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漳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1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进水行不成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衍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2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单方告别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一面之词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3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盲人摸象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不识大体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4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一把刀，顺水漂，有眼睛，没眉毛。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鱼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5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两眼外秃大嘴巴，有个尾巴比身大，青草假山来相伴，绽放朵朵大红花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金鱼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6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照相底片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颠倒黑白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7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像鱼不是鱼，终生住海里。远看是喷泉，近看像岛屿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动物名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鲸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8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哑巴打手势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不言而喻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19. 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二三四五六七八九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打一成语</w:t>
      </w: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)--</w:t>
      </w:r>
      <w:r>
        <w:rPr>
          <w:rFonts w:ascii="sans-serif;AMGDT" w:hAnsi="sans-serif;AMGDT" w:cs="sans-serif;AMGDT" w:eastAsia="sans-serif;AMGDT"/>
          <w:i w:val="false"/>
          <w:caps w:val="false"/>
          <w:smallCaps w:val="false"/>
          <w:color w:val="000000"/>
          <w:spacing w:val="0"/>
          <w:sz w:val="18"/>
          <w:szCs w:val="18"/>
        </w:rPr>
        <w:t>缺衣少食</w:t>
      </w:r>
    </w:p>
    <w:p>
      <w:pPr>
        <w:pStyle w:val="Normal"/>
        <w:rPr>
          <w:rFonts w:ascii="sans-serif;AMGDT" w:hAnsi="sans-serif;AMGDT" w:eastAsia="sans-serif;AMGDT" w:cs="sans-serif;AMGDT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AMGDT" w:cs="sans-serif;AMGDT" w:ascii="sans-serif;AMGDT" w:hAnsi="sans-serif;AMGDT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02-25T02:0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